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orted Rapture Not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  <w:t>@ Notes that Jesus said that all of these things that they would take place within a generation of the re-establishment of Israel, which is symbolized by the fig tree (Lindsay doesn't point out that Jesus blows up a fig tree). “If this is a correct deduction, then within forty years or so of 1948, all these things could take place.” Oops.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  <w:t>@ More prophecy. “So we see who will worship the Antichrist. Everyone will worship him who has not put his faith in Christ.” That's fine, I could use another hobby.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  <w:t>@ Then the rapture. “It will be the living end. The ultimate trip.”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2:55:10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